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ERCOT Austin / 7620 Metro Center Drive / Austin, Texas 78744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uesday, December 7, 2010 / 9:30 a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ference Call</w:t>
      </w:r>
    </w:p>
    <w:p>
      <w:pPr>
        <w:pStyle w:val="Normal"/>
        <w:rPr/>
      </w:pPr>
      <w:r>
        <w:rPr>
          <w:color w:val="000000"/>
          <w:sz w:val="22"/>
          <w:szCs w:val="22"/>
        </w:rPr>
        <w:t>Dial: 1-866-469-323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sscode: 350 393 148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66"/>
        <w:gridCol w:w="1545"/>
        <w:gridCol w:w="1174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November 9, 2010 Meeting Minutes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MO Financi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 System Upgra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t-Go-Live Nodal Parking Deck Prioritiza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dal Update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Service Level Agreement Review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rket Advanced Readings and Settlements Task Force (MARS TF)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2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ther Business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1, 201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8, 201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22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10-12-01T18:12:00Z</dcterms:modified>
  <cp:revision>9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